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648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ЕКТ           </w:t>
      </w:r>
    </w:p>
    <w:p>
      <w:pPr>
        <w:pStyle w:val="Heading2"/>
        <w:spacing w:lineRule="exact" w:line="320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 Роговского сельского поселения Тимашев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 имуществом» на 2024-2026 годы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   14 августа 2023 г. № 201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муниципальную программу  Роговского сельского поселения Тимашевского района  «Управление муниципальным имуществом»  на 2024-2026 годы (прилагается).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Бигдан Р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Контроль за выполнением настоящего постановления оставляю за собой.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О.А. Ракитя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утверждении муниципальной программы Роговского сельского поселения Тимашевского района  «Управление муниципальным имуществом»</w:t>
      </w:r>
    </w:p>
    <w:p>
      <w:pPr>
        <w:pStyle w:val="TextBody"/>
        <w:jc w:val="center"/>
        <w:rPr>
          <w:bCs/>
        </w:rPr>
      </w:pPr>
      <w:r>
        <w:rPr>
          <w:szCs w:val="28"/>
        </w:rPr>
        <w:t xml:space="preserve">   </w:t>
      </w:r>
      <w:r>
        <w:rPr>
          <w:szCs w:val="28"/>
        </w:rPr>
        <w:t>на 2024-2026 годы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>Ведущий специалист администрации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>Тимашевского района                                                                          С.В. Зголая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Ведущий специалист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        Р.В. Бигдан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       С.М. Федорова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Ведущий специалист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>
          <w:bCs/>
        </w:rPr>
      </w:pPr>
      <w:r>
        <w:rPr>
          <w:bCs/>
        </w:rPr>
        <w:t>Тимашевского района                                                                           А.В. Козин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Светлана</cp:lastModifiedBy>
  <cp:lastPrinted>2023-08-25T08:59:00Z</cp:lastPrinted>
  <dcterms:modified xsi:type="dcterms:W3CDTF">2023-09-22T06:15:00Z</dcterms:modified>
  <cp:revision>98</cp:revision>
  <dc:subject/>
  <dc:title/>
</cp:coreProperties>
</file>